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48"/>
          <w:lang w:val="en-GB" w:eastAsia="en-US"/>
        </w:rPr>
      </w:pPr>
      <w:r>
        <w:rPr>
          <w:rFonts w:cs="Comic Sans MS" w:ascii="Comic Sans MS" w:hAnsi="Comic Sans MS"/>
          <w:b/>
          <w:bCs/>
          <w:color w:val="0000FF"/>
          <w:sz w:val="4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- i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- i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it-IT"/>
                              </w:rPr>
                              <w:t xml:space="preserve">- l i c 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  <w:lang w:val="it-IT"/>
                        </w:rPr>
                      </w:pPr>
                      <w:r>
                        <w:rPr>
                          <w:color w:val="000000"/>
                          <w:sz w:val="40"/>
                          <w:lang w:val="it-IT"/>
                        </w:rPr>
                        <w:t xml:space="preserve">- l i c 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en-GB"/>
                              </w:rPr>
                              <w:t>- i s c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color w:val="000000"/>
                          <w:sz w:val="40"/>
                          <w:lang w:val="en-GB"/>
                        </w:rPr>
                        <w:t>- i s c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3399"/>
          <w:sz w:val="32"/>
        </w:rPr>
      </w:pPr>
      <w:r>
        <w:rPr>
          <w:rFonts w:cs="Comic Sans MS" w:ascii="Comic Sans MS" w:hAnsi="Comic Sans MS"/>
          <w:color w:val="333399"/>
          <w:sz w:val="32"/>
        </w:rPr>
        <w:t>Färbe den Hintergrund mit dem Farbeimer passend ein: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0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3399"/>
          <w:sz w:val="72"/>
        </w:rPr>
      </w:pPr>
      <w:r>
        <w:rPr>
          <w:rFonts w:cs="Comic Sans MS" w:ascii="Comic Sans MS" w:hAnsi="Comic Sans MS"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20370</wp:posOffset>
                </wp:positionV>
                <wp:extent cx="19519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3.1pt;mso-position-vertical-relative:text;margin-left:189.7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591185</wp:posOffset>
                </wp:positionV>
                <wp:extent cx="19519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6.55pt;mso-position-vertical-relative:text;margin-left:20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91185</wp:posOffset>
                </wp:positionV>
                <wp:extent cx="19519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pan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6.5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pan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525780</wp:posOffset>
                </wp:positionV>
                <wp:extent cx="19519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h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1.4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h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1855</wp:posOffset>
                </wp:positionH>
                <wp:positionV relativeFrom="paragraph">
                  <wp:posOffset>460375</wp:posOffset>
                </wp:positionV>
                <wp:extent cx="19519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Ri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6.2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Ri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6986270</wp:posOffset>
                </wp:positionV>
                <wp:extent cx="19519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50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7329170</wp:posOffset>
                </wp:positionV>
                <wp:extent cx="19519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eug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77.1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eug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-6986270</wp:posOffset>
                </wp:positionV>
                <wp:extent cx="19519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50.1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6300470</wp:posOffset>
                </wp:positionV>
                <wp:extent cx="19519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e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96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6414770</wp:posOffset>
                </wp:positionV>
                <wp:extent cx="195199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05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-6529070</wp:posOffset>
                </wp:positionV>
                <wp:extent cx="19519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14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-4014470</wp:posOffset>
                </wp:positionV>
                <wp:extent cx="1951990" cy="46609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Dr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16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Dr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014470</wp:posOffset>
                </wp:positionV>
                <wp:extent cx="1951990" cy="46609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16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13970</wp:posOffset>
                </wp:positionV>
                <wp:extent cx="1951990" cy="466090"/>
                <wp:effectExtent l="0" t="0" r="0" b="0"/>
                <wp:wrapNone/>
                <wp:docPr id="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3100070</wp:posOffset>
                </wp:positionV>
                <wp:extent cx="1951990" cy="466090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44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-3442970</wp:posOffset>
                </wp:positionV>
                <wp:extent cx="1951990" cy="46609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u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71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u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2871470</wp:posOffset>
                </wp:positionV>
                <wp:extent cx="1951990" cy="466090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Gespe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26.1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Gesp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-2642870</wp:posOffset>
                </wp:positionV>
                <wp:extent cx="1951990" cy="466090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08.1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2528570</wp:posOffset>
                </wp:positionV>
                <wp:extent cx="1951990" cy="46609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Olym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99.1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Olym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-2071370</wp:posOffset>
                </wp:positionV>
                <wp:extent cx="1951990" cy="46609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Unsch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63.1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Unsch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-1499870</wp:posOffset>
                </wp:positionV>
                <wp:extent cx="1951990" cy="466090"/>
                <wp:effectExtent l="0" t="0" r="0" b="0"/>
                <wp:wrapNone/>
                <wp:docPr id="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Är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18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Ä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-3785870</wp:posOffset>
                </wp:positionV>
                <wp:extent cx="19519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Tü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298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Tü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-4357370</wp:posOffset>
                </wp:positionV>
                <wp:extent cx="1951990" cy="4660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43.1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-4585970</wp:posOffset>
                </wp:positionV>
                <wp:extent cx="1951990" cy="4660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chre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61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chre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-4700270</wp:posOffset>
                </wp:positionV>
                <wp:extent cx="1951990" cy="4660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D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70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Di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5043170</wp:posOffset>
                </wp:positionV>
                <wp:extent cx="1951990" cy="4660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397.1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-5386070</wp:posOffset>
                </wp:positionV>
                <wp:extent cx="1951990" cy="4660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24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5157470</wp:posOffset>
                </wp:positionV>
                <wp:extent cx="1951990" cy="4660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06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-5614670</wp:posOffset>
                </wp:positionV>
                <wp:extent cx="1951990" cy="4660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Pun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42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-5957570</wp:posOffset>
                </wp:positionV>
                <wp:extent cx="1951990" cy="466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L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69.1pt;mso-position-vertical-relative:text;margin-left:20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L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-5728970</wp:posOffset>
                </wp:positionV>
                <wp:extent cx="1951990" cy="4660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51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-814070</wp:posOffset>
                </wp:positionV>
                <wp:extent cx="1951990" cy="46609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Lau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64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Lau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-585470</wp:posOffset>
                </wp:positionV>
                <wp:extent cx="1951990" cy="4660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Glü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46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Glü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7255</wp:posOffset>
                </wp:positionH>
                <wp:positionV relativeFrom="paragraph">
                  <wp:posOffset>-1385570</wp:posOffset>
                </wp:positionV>
                <wp:extent cx="19519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Kom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09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Kom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-242570</wp:posOffset>
                </wp:positionV>
                <wp:extent cx="1951990" cy="4660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Ang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9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Ang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255</wp:posOffset>
                </wp:positionH>
                <wp:positionV relativeFrom="paragraph">
                  <wp:posOffset>100330</wp:posOffset>
                </wp:positionV>
                <wp:extent cx="1951990" cy="46609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Abergla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7.9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Abergl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8966200</wp:posOffset>
                </wp:positionV>
                <wp:extent cx="6743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06pt" to="530.95pt,-7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color w:val="339966"/>
          <w:sz w:val="36"/>
        </w:rPr>
        <w:t>Bist du fertig? Dann kontrolliere jetzt:</w:t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FF0000"/>
            <w:sz w:val="36"/>
          </w:rPr>
          <w:t>L ö s u n g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333399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j01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35:00Z</dcterms:created>
  <dc:creator>Ruben Rimmler</dc:creator>
  <dc:description/>
  <dc:language>en-US</dc:language>
  <cp:lastModifiedBy>Ruben Rimmler</cp:lastModifiedBy>
  <cp:lastPrinted>2004-02-24T13:41:00Z</cp:lastPrinted>
  <dcterms:modified xsi:type="dcterms:W3CDTF">2005-03-11T17:01:00Z</dcterms:modified>
  <cp:revision>4</cp:revision>
  <dc:subject/>
  <dc:title>der</dc:title>
</cp:coreProperties>
</file>